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widowControl/>
        <w:spacing w:lineRule="auto" w:line="240"/>
        <w:rPr>
          <w:b/>
          <w:b/>
          <w:bCs/>
          <w:szCs w:val="28"/>
        </w:rPr>
      </w:pPr>
      <w:r>
        <w:rPr>
          <w:b/>
          <w:bCs/>
          <w:szCs w:val="28"/>
        </w:rPr>
        <w:t>Consiglio  di  Stato, Sez.V,  25 febbraio 2004, n.768.</w:t>
      </w:r>
    </w:p>
    <w:p>
      <w:pPr>
        <w:pStyle w:val="Normal"/>
        <w:jc w:val="center"/>
        <w:rPr>
          <w:i/>
          <w:i/>
          <w:iCs/>
          <w:spacing w:val="60"/>
          <w:sz w:val="28"/>
        </w:rPr>
      </w:pPr>
      <w:r>
        <w:rPr>
          <w:i/>
          <w:iCs/>
          <w:spacing w:val="60"/>
          <w:sz w:val="28"/>
        </w:rPr>
        <w:t>omissis</w:t>
      </w:r>
    </w:p>
    <w:p>
      <w:pPr>
        <w:pStyle w:val="Normal"/>
        <w:jc w:val="both"/>
        <w:rPr>
          <w:rFonts w:eastAsia="Arial Unicode MS"/>
          <w:sz w:val="28"/>
        </w:rPr>
      </w:pPr>
      <w:r>
        <w:rPr>
          <w:sz w:val="28"/>
        </w:rPr>
        <w:t>per la riforma</w:t>
      </w:r>
    </w:p>
    <w:p>
      <w:pPr>
        <w:pStyle w:val="Corpodeltesto3"/>
        <w:widowControl/>
        <w:spacing w:lineRule="auto" w:line="240"/>
        <w:rPr>
          <w:szCs w:val="24"/>
        </w:rPr>
      </w:pPr>
      <w:r>
        <w:rPr>
          <w:szCs w:val="24"/>
        </w:rPr>
        <w:t>della sentenza del TAR Campania - Salerno sez. I  n.1856/2002, resa tra le parti, concernente aggiudicazione per affidamento del servizio di pulizia e sanificazione;</w:t>
      </w:r>
    </w:p>
    <w:p>
      <w:pPr>
        <w:pStyle w:val="Heading1"/>
        <w:rPr/>
      </w:pPr>
      <w:r>
        <w:rPr/>
        <w:t>FATTO</w:t>
      </w:r>
    </w:p>
    <w:p>
      <w:pPr>
        <w:pStyle w:val="Normal"/>
        <w:ind w:firstLine="708"/>
        <w:jc w:val="both"/>
        <w:rPr>
          <w:sz w:val="28"/>
        </w:rPr>
      </w:pPr>
      <w:r>
        <w:rPr>
          <w:sz w:val="28"/>
        </w:rPr>
        <w:t>La sentenza appellata ha respinto il ricorso proposto in primo grado dalla Società attuale appellante per l’annullamento della delibera n. 1079 del 7 maggio 2002 di aggiudicazione alla Società controinteressata della licitazione privata per l’affidamento dei  servizi di pulizia e sanificazione di uffici e strutture sanitarie della Azienda Sanitaria Locale 2 di Avellino (ASL Avellino 2) nonché per il riconoscimento del diritto al risarcimento del danno subito in seguito alla mancata aggiudicazione della gara in questione. Il giudice di primo grado, che ha ritenuto di definire la causa con sentenza succintamente motivata a tenore dell’art. 26 della legge 6 dicembre 1971 n. 1034 come modificato con l’art. 9 della legge n. 205 del 21 luglio 2000, dopo aver precisato di poter prescindere dall’esame delle eccezioni pregiudiziali per la infondatezza nel merito del ricorso, lo ha respinto essenzialmente perché l’obbligo di verifica dell’anomalia delle offerte sussisterebbe solo nel caso di aggiudicazione con il criterio del prezzo più basso, mentre la gara qui in esame era stata aggiudicata con il criterio dell’offerta economicamente più vantaggiosa, ed, inoltre, perché l’art. 15 del Capitolato speciale prevedeva che non sarebbero state prese in considerazione le offerte con ribassi superiori al 25% stabilendo così, in modo tassativo, la percentuale di ribasso oltre la quale le offerte sarebbero state escluse per anomalia. La decisione ha, altresì, ritenuto che la dichiarazione richiesta alle imprese partecipanti alla gara dall’art. 19 del Capitolato speciale,attestante le condizioni contrattuali applicate ai propri dipendenti, con specifico riguardo alla Società controinteressata, che svolgeva regolarmente nell’attualità il servizio, fosse idonea a provare il rispetto delle condizioni minime assicurate dai contratti di categoria e la regolarità della posizione contributiva della Società medesima.</w:t>
      </w:r>
    </w:p>
    <w:p>
      <w:pPr>
        <w:pStyle w:val="Normal"/>
        <w:ind w:firstLine="708"/>
        <w:jc w:val="both"/>
        <w:rPr>
          <w:sz w:val="28"/>
        </w:rPr>
      </w:pPr>
      <w:r>
        <w:rPr>
          <w:sz w:val="28"/>
        </w:rPr>
        <w:t>Nei due atti di appello diretti contro la stessa statuizione (il primo contraddistinto dal n. 1048/2003 notificato il 22 gennaio 2003 e depositato in data 8 febbraio 2003, il secondo contraddistinto dal n. 2237/2003 notificato il 4 marzo 2003 e depositato il 15 marzo 2003) la Società appellante contesta le tesi accolte dal primo giudice sostenendo, così come aveva già fatto in primo grado, che la verifica dell’anomalia delle offerte è doverosa anche in caso di aggiudicazione con il criterio dell’offerta economicamente più vantaggiosa non assumendo alcun rilievo la disposizione dell’art. 19 del Capitolato speciale che fissava il  limite del superamento del 25% del ribasso offerto per l’individuazione dell’anomalia delle offerte ed, inoltre, che  entrambe le ditte che la hanno preceduta in graduatoria non hanno provato il rispetto dei trattamenti, economico e previdenziale, previsti dai contratti collettivi di settore in modo non derogabile con conseguente anomalia delle offerte presentate in gara. Si sono costituite sia l’Amministrazione intimata che la Società Pulitecnica s.r.l. e, con ampie difese, hanno sostenuto la irricevibilità ed inammissibilità degli appelli nonché la loro infondatezza nel merito.</w:t>
      </w:r>
    </w:p>
    <w:p>
      <w:pPr>
        <w:pStyle w:val="Heading1"/>
        <w:rPr/>
      </w:pPr>
      <w:r>
        <w:rPr/>
        <w:t>DIRITTO</w:t>
      </w:r>
    </w:p>
    <w:p>
      <w:pPr>
        <w:pStyle w:val="Normal"/>
        <w:jc w:val="both"/>
        <w:rPr>
          <w:sz w:val="28"/>
        </w:rPr>
      </w:pPr>
      <w:r>
        <w:rPr>
          <w:sz w:val="28"/>
        </w:rPr>
        <w:t>I due appelli indicati in epigrafe devono essere riuniti perché diretti contro una unica sentenza e perché concernenti le stesse parti ed identiche questioni.</w:t>
      </w:r>
    </w:p>
    <w:p>
      <w:pPr>
        <w:pStyle w:val="Normal"/>
        <w:ind w:firstLine="708"/>
        <w:jc w:val="both"/>
        <w:rPr>
          <w:sz w:val="28"/>
        </w:rPr>
      </w:pPr>
      <w:r>
        <w:rPr>
          <w:sz w:val="28"/>
        </w:rPr>
        <w:t>Devono essere esaminate con precedenza le eccezioni di irricevibilità ed inammissibilità degli appelli qui in esame avanzate dalle parti resistenti.</w:t>
      </w:r>
    </w:p>
    <w:p>
      <w:pPr>
        <w:pStyle w:val="Normal"/>
        <w:ind w:firstLine="708"/>
        <w:jc w:val="center"/>
        <w:rPr>
          <w:i/>
          <w:i/>
          <w:iCs/>
          <w:sz w:val="28"/>
        </w:rPr>
      </w:pPr>
      <w:r>
        <w:rPr>
          <w:i/>
          <w:iCs/>
          <w:sz w:val="28"/>
        </w:rPr>
        <w:t>omissis</w:t>
      </w:r>
    </w:p>
    <w:p>
      <w:pPr>
        <w:pStyle w:val="Normal"/>
        <w:ind w:firstLine="708"/>
        <w:jc w:val="both"/>
        <w:rPr>
          <w:sz w:val="28"/>
        </w:rPr>
      </w:pPr>
      <w:r>
        <w:rPr>
          <w:sz w:val="28"/>
        </w:rPr>
        <w:t>Si può ora procedere all’esame nel merito dell’appello n.2237/2003.</w:t>
      </w:r>
    </w:p>
    <w:p>
      <w:pPr>
        <w:pStyle w:val="Normal"/>
        <w:ind w:firstLine="708"/>
        <w:jc w:val="both"/>
        <w:rPr>
          <w:sz w:val="28"/>
        </w:rPr>
      </w:pPr>
      <w:r>
        <w:rPr>
          <w:sz w:val="28"/>
        </w:rPr>
        <w:t>Il primo motivo, con cui parte appellante sostiene che anche alle gare per l’affidamento di servizi aggiudicate con il criterio dell’offerta economicamente più vantaggiosa di cui all’art. 23, comma 1, lett. b) del D. Lvo 17 marzo 1995 n. 157  è applicabile la verifica della anomalia delle offerte ai sensi dell’art. 25 del medesimo decreto legislativo, è fondato. E’ necessario puntualizzare in fatto che nella gara qui esaminata nessun partecipante ha offerto un ribasso superiore al 25% - e quindi l’art.15 de Capitolato speciale è rimasto inapplicato e soltanto una impresa,la Super Clean, è stata esclusa per non aver conseguito il punteggio minimo previsto per il parametro qualità, fissato a trenta punti, ma  un punteggio inferiore di ventinove punti.La media dei ribassi è stata pari al 14, 4435% e la soglia di anomalia, risultante da tale valore incrementato di un quinto, era del 17,3322%. Conseguentemente le offerte della prima e della seconda graduata, rispettivamente con ribassi del 18,25% e del 25%, avrebbero dovuto essere sottoposte a verifica di anomalia come richiesto dalla Società attuale appellante. L’applicabilità del procedimento di verifica della anomalia delle offerte è sostenuta sia da argomenti di interpretazione letterale che logico-sistematica.</w:t>
      </w:r>
    </w:p>
    <w:p>
      <w:pPr>
        <w:pStyle w:val="Normal"/>
        <w:ind w:firstLine="708"/>
        <w:jc w:val="both"/>
        <w:rPr>
          <w:sz w:val="28"/>
        </w:rPr>
      </w:pPr>
      <w:r>
        <w:rPr>
          <w:sz w:val="28"/>
        </w:rPr>
        <w:t xml:space="preserve">Dal primo punto di vista assume un rilievo particolare la formulazione dell’art. 25 del D.Lvo 157/1995 che non distingue affatto le due ipotesi di aggiudicazione, al prezzo più basso ovvero all’offerta economicamente più vantaggiosa, nell’imporre la verifica delle offerte che presentino i caratteri di anomalia individuati dal terzo comma dello stesso articolo che, infatti,testualmente si riferisce a “ tutte le offerte che presentano una percentuale di ribasso che superi di un quinto la media aritmetica dei ribassi delle offerte ammesse”. Appare, inoltre, significativo che l’ accertamento dell’anomalia, a tenore del secondo comma dell’articolo in esame,debba avvenire tenendo conto proprio degli elementi dell’offerta che devono essere considerati “ in particolare”nel procedimento valutativo disegnato dal criterio di aggiudicazione dell’offerta economicamente più vantaggiosa (economia del metodo di prestazione del servizio, soluzioni tecniche adottate, condizioni favorevoli di cui dispone il concorrente per l’esecuzione, originalità del servizio ed esclusione degli elementi i cui valori minimi sono stabiliti a livello normativo).La stessa previsione del quarto comma dell’art. 25, che  precisa l’obbligo dell’Amministrazione di tenere conto nella valutazione delle offerte delle modalità atte ad assicurare l’efficace e continuativo collegamento con la stessa Amministrazione aggiudicatrice per tutta la durata di prestazione del servizio  nel caso che sia stato richiesto ai partecipanti di tenere conto di questo elemento nelle offerte (ai sensi dell’art. 23, terzo comma, del D. Lvo 157/1995), implica esplicitamente un potere di sindacato dell’Amministrazione su tale specifico aspetto della prestazione, potere che appare senz’altro riferibile anche alle procedure di aggiudicazione all’offerta economicamente più vantaggiosa e che conferma la facoltà data alle medesima Amministrazione di valutare tutti i possibili aspetti di convenienza delle offerte presentate in gara. Dal punto di vista logico e sistematico ritiene il Collegio che l’interesse pubblico alla affidabilità  delle offerte presentate dai partecipanti alle gare pubbliche e potenzialmente aggiudicatari delle stesse, che si fonda direttamente sul principio costituzionale di buon andamento consacrato nell’art. 97 della Costituzione, giustifichi un potere di verifica incisivo ed approfondito dell’elemento prezzo in tutte le tipologie di gara . Ciò per evitare che un eccesso di concorrenza induca i concorrenti a formulare offerte non remunerative pur di aggiudicarsi le commesse pubbliche con la  duplice conseguenza negativa di esporre a rischio la stessa prestazione dei servizi o di renderla particolarmente gravosa per i ritardi e le difficoltà nella esecuzione ovvero, ancora, nei casi in cui si debba pervenire alla risoluzione, per gli effetti negativi dovuti al subingresso di altri esecutori o di interruzione e sospensione del servizio medesimo in attesa dello svolgimento di ulteriori procedure di aggiudicazione. Non è di ostacolo alla conclusione cui si è pervenuti la formulazione dell’art. 27, terzo  comma, del D. Lvo 157/1995 che impone la comunicazione alla Commissione UE  solo nel caso che offerte anormalmente basse siano intervenute in procedimenti di gara con il criterio dell’aggiudicazione al prezzo più basso. E’ ben comprensibile che l’interesse degli organi comunitari sia limitato alla conoscenza dei dati più significativi e macroscopici di violazione delle regole della concorrenza sottoforma di ribassi ingiustificati rispetto a beni e servizi determinati esattamente nella loro consistenza nei capitolati speciali, in queste fattispecie, infatti, la violazione emerge in modo aritmetico dagli atti di gara senza valutazioni discrezionali e tecniche sulla congruità del prezzo in relazione agli elementi qualitativi dell’offerta che renderebbero meno facilmente percepibili gli aspetti lesivi della concorrenza, ma ciò non esclude che anche in queste diverse ipotesi permanga l’interesse primario dei singoli Stati membri a consentire la verifica da parte delle Amministrazioni aggiudicatici, ed in ogni caso, della attendibilità delle offerte economiche rispetto ai servizi ed ai beni offerti. </w:t>
      </w:r>
    </w:p>
    <w:p>
      <w:pPr>
        <w:pStyle w:val="Normal"/>
        <w:jc w:val="both"/>
        <w:rPr>
          <w:sz w:val="28"/>
        </w:rPr>
      </w:pPr>
      <w:r>
        <w:rPr>
          <w:sz w:val="28"/>
        </w:rPr>
        <w:t>In altri termini, e conclusivamente, la considerazione degli aspetti qualitativi dell’offerta non esclude che l’elemento prezzo debba essere valutato nella sua congruità anche se, ovviamente, in relazione con gli altri e  diversi elementi che qualificano l’offerta. Con queste precisazioni il Collegio ritiene di condividere l’assunto fatto proprio dalla Sezione Sesta di questo Consiglio con sentenza n. 1200 del 3 luglio 1998.</w:t>
      </w:r>
    </w:p>
    <w:p>
      <w:pPr>
        <w:pStyle w:val="Normal"/>
        <w:ind w:firstLine="708"/>
        <w:jc w:val="both"/>
        <w:rPr>
          <w:sz w:val="28"/>
        </w:rPr>
      </w:pPr>
      <w:r>
        <w:rPr>
          <w:sz w:val="28"/>
        </w:rPr>
        <w:t>La mancata impugnazione dell’art. 15 del Capitolato non ha alcun rilievo posto che nel caso di specie tale norma non ha trovato alcuna applicazione nè la sua previsione poteva avere l’effetto di escludere il procedimento di verifica obbligatorio per legge. Semmai se offerte con tali ribassi fossero state presentate l’art. 15 in parola  avrebbe potuto comportare solo che le offerte con ribassi superiori al 25% non avrebbero dovuto essere considerate ai fini del calcolo della media dei ribassi delle offerte da assumere come base di riferimento per il calcolo dell’anomalia.</w:t>
      </w:r>
    </w:p>
    <w:p>
      <w:pPr>
        <w:pStyle w:val="Normal"/>
        <w:ind w:firstLine="708"/>
        <w:jc w:val="both"/>
        <w:rPr>
          <w:sz w:val="28"/>
        </w:rPr>
      </w:pPr>
      <w:r>
        <w:rPr>
          <w:sz w:val="28"/>
        </w:rPr>
        <w:t>L’appello va, pertanto, accolto con l’ulteriore precisazione che l’accoglimento comporta soltanto la valutazione dell’anomalia delle offerte delle prime due graduate e conseguentemente la ridefinizione della graduatoria finale su tale base. La domanda diretta ad ottenere il risarcimento del danno potrà essere esaminata solo dopo  la  rinnovazione del procedimento. La stessa congruità delle previsioni delle offerte delle due Società graduate in posizione più favorevole rispetto alla posizione della Società appellante in ordine al rispetto delle condizioni contrattuali previdenziali ed assicurative garantite ai dipendenti del settore qui considerato dai contratti collettivi di categoria e contestata da parte appellante con il secondo motivo del ricorso originario dell’appello potrà essere convenientemente approfondita nel procedimento di verifica qui disposto senza che alcuna preclusione possa derivare dalla dichiarazione resa a termini dell’art. 19 del capitolato speciale dai rappresentanti delle Società in questione. In questi termini va accolto anche il secondo motivo di appello. Alla stregua delle considerazioni che precedono gli appelli qui riuniti e contraddistinti dai numeri nn .1048/2003 e 2237/2003 sono, rispettivamente, dichiarato irricevibile il primo ed accolto il secondo nei sensi di cui in motivazione. Sussistono ragioni per compensare tra le parti le spese di giudizio.</w:t>
      </w:r>
    </w:p>
    <w:p>
      <w:pPr>
        <w:pStyle w:val="Normal"/>
        <w:jc w:val="center"/>
        <w:rPr>
          <w:b/>
          <w:b/>
          <w:bCs/>
          <w:sz w:val="28"/>
          <w:lang w:val="en-GB"/>
        </w:rPr>
      </w:pPr>
      <w:r>
        <w:rPr>
          <w:b/>
          <w:bCs/>
          <w:sz w:val="28"/>
          <w:lang w:val="en-GB"/>
        </w:rPr>
        <w:t>P.Q.M.</w:t>
      </w:r>
    </w:p>
    <w:p>
      <w:pPr>
        <w:pStyle w:val="Corpodeltesto3"/>
        <w:widowControl/>
        <w:pBdr>
          <w:bottom w:val="single" w:sz="6" w:space="1" w:color="000000"/>
        </w:pBdr>
        <w:spacing w:lineRule="auto" w:line="240"/>
        <w:rPr>
          <w:szCs w:val="24"/>
        </w:rPr>
      </w:pPr>
      <w:r>
        <w:rPr>
          <w:szCs w:val="24"/>
        </w:rPr>
        <w:t xml:space="preserve">Il Consiglio di Stato in sede giurisdizionale, Sezione Quinta, definitivamente pronunciando sui ricorsi in appello di cui in epigrafe, previa loro riunione, dichiara la irrecivibilità del ricorso 1048/2003 e accoglie il ricorso n. 2237/2003 con riforma della sentenza appellata. Spese compensate. Ordina che la presente decisione sia eseguita dall’autorità amministrativa. Così deciso in Roma nella Camera di Consiglio del 28 Ottobre 2003  </w:t>
      </w:r>
    </w:p>
    <w:p>
      <w:pPr>
        <w:pStyle w:val="Normal"/>
        <w:jc w:val="both"/>
        <w:rPr>
          <w:i/>
          <w:i/>
          <w:iCs/>
          <w:szCs w:val="24"/>
        </w:rPr>
      </w:pPr>
      <w:r>
        <w:rPr>
          <w:i/>
          <w:iCs/>
          <w:szCs w:val="24"/>
        </w:rPr>
      </w:r>
    </w:p>
    <w:p>
      <w:pPr>
        <w:pStyle w:val="Bollo"/>
        <w:spacing w:lineRule="auto" w:line="240"/>
        <w:ind w:firstLine="708"/>
        <w:rPr/>
      </w:pPr>
      <w:r>
        <w:rPr/>
        <w:t>L’obbligo di verifica dell’anomalia sussiste indipendentemente dal criterio di aggiudicazione adottato, e quindi non solo nel caso di criterio automatico (prezzo più basso), ma anche nel caso di criterio semidiscrezionale (offerta economicamente più vantaggiosa). Il Consiglio non condivide la tesi del giudice di primo grado secondo cui l’obbligo di verifica dell’anomalia delle offerte sussisterebbe solo nel caso di aggiudicazione con il criterio del prezzo più basso, e non nel caso di aggiudicazione con il criterio dell’offerta economicamente più vantaggiosa. L’applicabilità del procedimento di verifica della anomalia delle offerte anche nel caso di criterio non automatico di aggiudicazione è sostenuta sia da argomenti di interpretazione letterale che logico-sistematica. L’art. 25 del D.Lvo 157/1995 non distingue affatto le due ipotesi di aggiudicazione nell’imporre la verifica delle offerte anomale riferendosi, testualmente, a “ tutte le offerte che presentano una percentuale di ribasso che superi di un quinto la media aritmetica dei ribassi delle offerte ammesse”. La norma, inoltre, nell’indicare gli elementi dell’offerta che devono essere considerati nel procedimento di esame dell’anomalia, fa riferimento a profili che paiono in parte comuni a quelli che sono indicati dal d.lg. 157 del 1995 ai fini della valutazione delle offerte nel criterio dell’offerta economicamente più vantaggiosa, il che dimostra la omogeneità e compatibilità delle valutazioni proprie dei due subprocedimenti. Dal punto di vista logico e sistematico, l’interesse pubblico alla affidabilità delle offerte presentate, che si fonda direttamente sul principio costituzionale di buon andamento consacrato nell’art. 97 della Costituzione, giustifica un potere di verifica incisivo ed approfondito dell’elemento prezzo in tutte le tipologie di gara.</w:t>
      </w:r>
    </w:p>
    <w:p>
      <w:pPr>
        <w:pStyle w:val="Normal"/>
        <w:jc w:val="both"/>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verflowPunct w:val="false"/>
      <w:autoSpaceDE w:val="false"/>
      <w:ind w:firstLine="567"/>
      <w:jc w:val="center"/>
      <w:textAlignment w:val="baseline"/>
      <w:outlineLvl w:val="2"/>
    </w:pPr>
    <w:rPr>
      <w:szCs w:val="20"/>
    </w:rPr>
  </w:style>
  <w:style w:type="paragraph" w:styleId="Heading4">
    <w:name w:val="Heading 4"/>
    <w:basedOn w:val="Normal"/>
    <w:next w:val="Normal"/>
    <w:qFormat/>
    <w:pPr>
      <w:keepNext w:val="true"/>
      <w:widowControl w:val="false"/>
      <w:numPr>
        <w:ilvl w:val="3"/>
        <w:numId w:val="1"/>
      </w:numPr>
      <w:spacing w:lineRule="exact" w:line="567"/>
      <w:jc w:val="center"/>
      <w:outlineLvl w:val="3"/>
    </w:pPr>
    <w:rPr>
      <w:b/>
      <w:i/>
      <w:szCs w:val="20"/>
    </w:rPr>
  </w:style>
  <w:style w:type="paragraph" w:styleId="Heading5">
    <w:name w:val="Heading 5"/>
    <w:basedOn w:val="Normal"/>
    <w:next w:val="Normal"/>
    <w:qFormat/>
    <w:pPr>
      <w:keepNext w:val="true"/>
      <w:widowControl w:val="false"/>
      <w:numPr>
        <w:ilvl w:val="4"/>
        <w:numId w:val="1"/>
      </w:numPr>
      <w:spacing w:lineRule="atLeast" w:line="572"/>
      <w:jc w:val="center"/>
      <w:outlineLvl w:val="4"/>
    </w:pPr>
    <w:rPr>
      <w:sz w:val="28"/>
      <w:szCs w:val="20"/>
    </w:rPr>
  </w:style>
  <w:style w:type="paragraph" w:styleId="Heading6">
    <w:name w:val="Heading 6"/>
    <w:basedOn w:val="Normal"/>
    <w:next w:val="Normal"/>
    <w:qFormat/>
    <w:pPr>
      <w:keepNext w:val="true"/>
      <w:widowControl w:val="false"/>
      <w:numPr>
        <w:ilvl w:val="5"/>
        <w:numId w:val="1"/>
      </w:numPr>
      <w:tabs>
        <w:tab w:val="clear" w:pos="708"/>
        <w:tab w:val="left" w:pos="2127" w:leader="none"/>
      </w:tabs>
      <w:spacing w:lineRule="atLeast" w:line="572"/>
      <w:ind w:firstLine="567"/>
      <w:jc w:val="both"/>
      <w:outlineLvl w:val="5"/>
    </w:pPr>
    <w:rPr>
      <w:sz w:val="28"/>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jc w:val="both"/>
    </w:pPr>
    <w:rPr>
      <w:szCs w:val="20"/>
    </w:rPr>
  </w:style>
  <w:style w:type="paragraph" w:styleId="Bollo1">
    <w:name w:val="bollo"/>
    <w:basedOn w:val="Normal"/>
    <w:qFormat/>
    <w:pPr>
      <w:spacing w:lineRule="atLeast" w:line="567"/>
      <w:jc w:val="both"/>
    </w:pPr>
    <w:rPr>
      <w:szCs w:val="20"/>
    </w:rPr>
  </w:style>
  <w:style w:type="paragraph" w:styleId="TextBodyIndent">
    <w:name w:val="Body Text Indent"/>
    <w:basedOn w:val="Normal"/>
    <w:pPr>
      <w:tabs>
        <w:tab w:val="clear" w:pos="708"/>
        <w:tab w:val="left" w:pos="8647" w:leader="none"/>
      </w:tabs>
      <w:overflowPunct w:val="false"/>
      <w:autoSpaceDE w:val="false"/>
      <w:ind w:left="142" w:hanging="0"/>
      <w:jc w:val="both"/>
      <w:textAlignment w:val="baseline"/>
    </w:pPr>
    <w:rPr>
      <w:szCs w:val="20"/>
    </w:rPr>
  </w:style>
  <w:style w:type="paragraph" w:styleId="Rientrocorpodeltesto2">
    <w:name w:val="Rientro corpo del testo 2"/>
    <w:basedOn w:val="Normal"/>
    <w:qFormat/>
    <w:pPr>
      <w:overflowPunct w:val="false"/>
      <w:autoSpaceDE w:val="false"/>
      <w:ind w:firstLine="720"/>
      <w:jc w:val="both"/>
      <w:textAlignment w:val="baseline"/>
    </w:pPr>
    <w:rPr>
      <w:szCs w:val="20"/>
    </w:rPr>
  </w:style>
  <w:style w:type="paragraph" w:styleId="Corpodeltesto3">
    <w:name w:val="Corpo del testo 3"/>
    <w:basedOn w:val="Normal"/>
    <w:qFormat/>
    <w:pPr>
      <w:widowControl w:val="false"/>
      <w:spacing w:lineRule="atLeast" w:line="572"/>
      <w:jc w:val="both"/>
    </w:pPr>
    <w:rPr>
      <w:sz w:val="28"/>
      <w:szCs w:val="20"/>
    </w:rPr>
  </w:style>
  <w:style w:type="paragraph" w:styleId="Rientrocorpodeltesto3">
    <w:name w:val="Rientro corpo del testo 3"/>
    <w:basedOn w:val="Normal"/>
    <w:qFormat/>
    <w:pPr>
      <w:widowControl w:val="false"/>
      <w:tabs>
        <w:tab w:val="clear" w:pos="708"/>
        <w:tab w:val="left" w:pos="8647" w:leader="none"/>
      </w:tabs>
      <w:spacing w:lineRule="atLeast" w:line="572"/>
      <w:ind w:firstLine="567"/>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8:05:00Z</dcterms:created>
  <dc:creator>CORTE DEI CONTI</dc:creator>
  <dc:description/>
  <dc:language>en-US</dc:language>
  <cp:lastModifiedBy>CORTE DEI CONTI</cp:lastModifiedBy>
  <dcterms:modified xsi:type="dcterms:W3CDTF">2004-04-20T08:26:00Z</dcterms:modified>
  <cp:revision>1</cp:revision>
  <dc:subject/>
  <dc:title>Consiglio  di  Stato, Sez</dc:title>
</cp:coreProperties>
</file>